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25"/>
        <w:gridCol w:w="1701"/>
        <w:gridCol w:w="709"/>
        <w:gridCol w:w="3969"/>
        <w:gridCol w:w="94"/>
        <w:gridCol w:w="48"/>
      </w:tblGrid>
      <w:tr>
        <w:trPr>
          <w:trHeight w:val="2619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35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БАН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анк Росс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7016 </w:t>
            </w:r>
            <w:r>
              <w:rPr>
                <w:b/>
              </w:rPr>
              <w:t>г. Москва, ул. Неглинная, 12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й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стат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Е. Суринову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7450 г.Москва, Мясницкая ул., д 39, стр. 1</w:t>
            </w:r>
          </w:p>
        </w:tc>
      </w:tr>
      <w:tr>
        <w:trPr>
          <w:trHeight w:val="340" w:hRule="exact"/>
        </w:trPr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          27.10.2011 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-31-1/4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128" w:hanging="0"/>
              <w:jc w:val="both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-01-21/40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09.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ведений статистичес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етности при открытии банковского с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"/>
        <w:spacing w:lineRule="auto" w:line="48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ажаемый Александр Евгеньевич,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анк России рассмотрел письмо Росстата о требованиях кредитных организаций представлять при открытии банковских счетов сведения о кодах по общероссийским классификаторам технико-экономической и социальной  информации (ОК ТЭИ) и сообщает следующее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ложение о разработке, принятии, введении в действие, ведении и применении общероссийских классификаторов технико-экономической и социальной информации в социально-экономической области, утвержденное Постановлением Правительства Российской Федерации от 10 ноября 2003 года № 677, устанавливает порядок разработки, принятия, введения в действие, ведения и применения общероссийских классификаторов технико-экономической и социальной информации в социально-экономической области, в том числе в области банковской деятельност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казанная классификация юридических лиц (клиентов) необходима, в том числе, и в целях составления статистической отчетност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этой связи План счетов бухгалтерского учета в кредитных организациях, утвержденный Положением банка России от 26 марта 2007 года № 302-П «О правилах ведения бухгалтерского учета в кредитных организациях, расположенных на территории Российской Федерации», предусматривает различные счета для учета денежных средств клиентов, в том числе в зависимости от формы собственности клиента и вида его деятельности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Вместе с тем, отмечаем, что предоставление информации о кодах статистической отчетности не является необходимым условием для открытия банковского счета клиенту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оответствии со статьей 5 Федерального закона «О банках и банковской деятельности» открытие кредитными организациями банковских счетов индивидуальных предпринимателей и юридических лиц, за исключением органов государственной власти, органов местного самоуправления, осуществляется на основании свидетельств о государственной регистрации физических лиц в качестве индивидуальных предпринимателей, свидетельств о государственной регистрации юридических лиц, также свидетельств о постановке на учет в налоговом органе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6"/>
          <w:szCs w:val="26"/>
          <w:u w:val="single"/>
        </w:rPr>
        <w:t>Необходимо учитывать, что перечень документов, необходимых для открытия банковских счетов, установлен специальным нормативным актом Банка России – Инструкцией Банка России от 14.09.2006 № 28-И «Об открытии и закрытии банковских счетов, счетов по вкладам (депозитам)», которая также не предусматривает предоставления информации о кодах статистической отчетности при открытии банковского счета клиенту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дновременно отмечаем, что до сведения кредитных организаций также были доведены письма Росстата от 18.03.2009 № АК-01021/867 (письмом Банка России от 08.06.2009 № 69-Т) и от 09.06.2009 № АК-01-22/2019 (письмом Банка России от 19.06.2009 № 75-Т) об использовании информационного ресурса Статистического регистра (ИСП), содержащего сведения по каждому юридическому лицу, прошедшему государственную регистрацию на территории Российской Федерации, с указанием присвоенных ему кодов по общероссийским классификаторам технико-экономической и социальной информац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object w:dxaOrig="3235" w:dyaOrig="19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8pt;margin-top:6.25pt;width:154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77078038" r:id="rId3"/>
        </w:objec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>С.А. Голуб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100" w:leader="none"/>
      </w:tabs>
      <w:suppressAutoHyphens w:val="true"/>
      <w:autoSpaceDE w:val="false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720" w:right="-1475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240" w:after="0"/>
      <w:ind w:firstLine="709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32:00Z</dcterms:created>
  <dc:creator>Serg</dc:creator>
  <dc:description/>
  <cp:keywords/>
  <dc:language>en-US</dc:language>
  <cp:lastModifiedBy>usprom_03</cp:lastModifiedBy>
  <cp:lastPrinted>2012-01-31T09:12:00Z</cp:lastPrinted>
  <dcterms:modified xsi:type="dcterms:W3CDTF">2013-10-16T12:30:00Z</dcterms:modified>
  <cp:revision>3</cp:revision>
  <dc:subject/>
  <dc:title>ЕДИНЫЙ ГОСУДАРСТВЕННЫЙ РЕГИСТР ПРЕДПРИЯТИЙ И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_ResTmp.doc">
    <vt:lpwstr>Temp_ResTmp.doc</vt:lpwstr>
  </property>
</Properties>
</file>